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ebackene Käsekartoffeln in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1/2 kg festkochende, junge Kartoffeln (Frühkartoffeln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g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Kümmelkä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unter fließendem Wasser scha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er Länge nach in dichten Abständen so tief einschneiden, dass sie unten gerade noch zusammenhal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utter schmelzen, Kartoffeln rundherum damit bepinseln und in eine flache hitzebeständige Form set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Salz und Kümmel bestreut bei 225ºC im Backofen 35 Minuten ga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restlicher Butter bestreichen und mit geriebenen Kümmelkä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estreuen. Im Backofen weitere 15 Minuten überback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03:00Z</dcterms:created>
  <dc:creator>Einhäuser</dc:creator>
  <dc:description/>
  <dc:language>en-US</dc:language>
  <cp:lastModifiedBy>Einhäuser</cp:lastModifiedBy>
  <dcterms:modified xsi:type="dcterms:W3CDTF">2003-10-15T16:05:00Z</dcterms:modified>
  <cp:revision>1</cp:revision>
  <dc:subject/>
  <dc:title>Gebackene Käsekartoffeln in Kümmel</dc:title>
</cp:coreProperties>
</file>